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 №  14 к решению Земского Собрания района "О бюджете Грязовецкого муниципального района на 2013 год и плановый период 2014 – 2015 годов"</w:t>
      </w:r>
    </w:p>
    <w:p>
      <w:pPr>
        <w:pStyle w:val="Normal"/>
        <w:ind w:left="52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ИСТОЧНИКИ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внутреннего финансирования дефицита  бюджета Грязовецкого муниципального района на плановый период 2014 - 2015 годов</w:t>
      </w:r>
    </w:p>
    <w:tbl>
      <w:tblPr>
        <w:tblW w:w="104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5580"/>
        <w:gridCol w:w="1260"/>
        <w:gridCol w:w="1080"/>
      </w:tblGrid>
      <w:tr>
        <w:trPr>
          <w:trHeight w:val="12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.рубл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48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Код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15 год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2 00 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2 00 00 00 0000 7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12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20 0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2 00 00 05 0000 7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лучение кредитов бюджетом района от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2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20 0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2 00 00 00 0000 8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12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120 0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2 00 00 05 0000 8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гашение кредитов бюджетом района от кредитных организаций  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120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120 0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3 00 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7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9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3 00 00 00 0000 7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3 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3 6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3 00 00 05 0000 7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лучение кредитов бюджетом района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13 200,0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13 600,0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3 00 00 00 0000 8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5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7 7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3 00 00 05 0000 8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гашение кредитов бюджетом района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5 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7 7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5 00 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42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6 04 00 00 0000 8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Исполнение государственных и муниципальных гарантий 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1842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6 04 00 05 0000 8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Исполнение муниципальных гарантий район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1842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40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2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08:00Z</dcterms:created>
  <dc:creator>bud4</dc:creator>
  <dc:description/>
  <cp:keywords/>
  <dc:language>en-US</dc:language>
  <cp:lastModifiedBy>Людмила</cp:lastModifiedBy>
  <cp:lastPrinted>2012-12-19T15:33:00Z</cp:lastPrinted>
  <dcterms:modified xsi:type="dcterms:W3CDTF">2012-12-19T11:34:00Z</dcterms:modified>
  <cp:revision>4</cp:revision>
  <dc:subject/>
  <dc:title>Приложение № 1 к решению Земского Собрания района "О бюджете Грязовецко-го муниципального района на 2009 год и плановый период 2010 и 2011 годов"</dc:title>
</cp:coreProperties>
</file>